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-Map v1.10 -- Program &amp; Design by Jeffrey 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ANSI-M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mall program created for the LORD2: New World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Seth Able.  It allows you to easily export a LORD2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nto a plain ANSI file.  It also contains a small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files which contain the LORD color codes, as well 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thing to it.  Just copy the included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2 directory, and type ANSIMAP.  That's it!  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pretty easy.  Most commands are display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Just move the cursor around until you ha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you want.  Pressing Enter will take you into the Map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are able to export the maps. 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inside the Map view to move to the adjoining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Q to return to the World screen.  Pressing 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screen will allow you to export the world scree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is cool program f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no.  :)  But registering it for just 5 bucks(what a de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you access to a few extra features,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tisfaction of supporting shareware.  hehe. 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 for more information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l what do I get for regist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unlocks a few features, along with the ANSI/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.  Here are some quick docs on the fil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in the name of the file to view.  While you 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, you will see a bar at the bottom of the scree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on it.  "C" or Enter displays the next pag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N" displays the file nonstop.  "Q" quits.  Any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a file, you can press space to pause the display,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also unlocks options in the Export menu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lows you to have the ANSI clear the scree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  The second option adds a title b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area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 this product, all future updates will b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BBS's dropping like flies in my area, there are still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where I can be reached, and where you can always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versions of any product I release.  Note I don't run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just call them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ern Cross - 423-349-5473   My user name is Jeffrey Bow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ship Allandale - 423-378-5087   My user name is J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lso be reached through email at Zeltar5@jun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 course there's the good'ole home address. 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rey 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62 East Sevi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sport, TN  3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n't just think these are places to ask me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problems and such.  I really want to know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program, and any features you would like to se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